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04.19) 03-06/2847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уртамыш      -    Тюме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92,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92,4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3"/>
        <w:gridCol w:w="4702"/>
      </w:tblGrid>
      <w:tr>
        <w:trPr>
          <w:trHeight w:val="1109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9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008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г. Куртамыш, г. Куртамыш Курганская обл., г. Куртамыш, пр. Конституции, 1</w:t>
            </w:r>
          </w:p>
        </w:tc>
      </w:tr>
      <w:tr>
        <w:trPr>
          <w:trHeight w:val="547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, г. Курган Курганская обл., г. Курган, пл. Собанина, 1</w:t>
            </w:r>
          </w:p>
        </w:tc>
      </w:tr>
      <w:tr>
        <w:trPr>
          <w:trHeight w:val="547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023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«Белозерский»,с. Белозерское Курганская обл., с. Белозерское, ул. Ленина, 82</w:t>
            </w:r>
          </w:p>
        </w:tc>
      </w:tr>
      <w:tr>
        <w:trPr>
          <w:trHeight w:val="539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2016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с. Исетское, с. Исетское Тюменская область, с. Исетское, ул. Механизаторов, 18</w:t>
            </w:r>
          </w:p>
        </w:tc>
      </w:tr>
      <w:tr>
        <w:trPr>
          <w:trHeight w:val="561" w:hRule="atLeast"/>
        </w:trPr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Тюмень, г. Тюмень Тюменская область, г. Тюмень, ул. Пермякова, 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    улиц    и    автомобильных    дорог,    по    которым      предполагается движение транспортных средств между остановочными пунктами: 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"/>
        <w:gridCol w:w="4550"/>
        <w:gridCol w:w="4140"/>
      </w:tblGrid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Конститу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тамыш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тамыш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7 ОП РЗ 37 А- 00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Конститу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. Мягот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орг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.Мягот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мск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ганская обл., с. Белозерское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юменская обл., с. Исетское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юменская обл., с. Исетское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елькайт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ирот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4370"/>
        <w:gridCol w:w="4123"/>
      </w:tblGrid>
      <w:tr>
        <w:trPr>
          <w:trHeight w:val="582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64"/>
        <w:gridCol w:w="1598"/>
        <w:gridCol w:w="1544"/>
        <w:gridCol w:w="1299"/>
        <w:gridCol w:w="1924"/>
      </w:tblGrid>
      <w:tr>
        <w:trPr>
          <w:trHeight w:val="317" w:hRule="atLeast"/>
        </w:trPr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0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2"/>
        <w:gridCol w:w="1232"/>
        <w:gridCol w:w="1351"/>
        <w:gridCol w:w="1220"/>
        <w:gridCol w:w="1094"/>
        <w:gridCol w:w="633"/>
        <w:gridCol w:w="738"/>
        <w:gridCol w:w="613"/>
        <w:gridCol w:w="745"/>
      </w:tblGrid>
      <w:tr>
        <w:trPr>
          <w:trHeight w:val="411" w:hRule="atLeas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47" w:hRule="atLeast"/>
        </w:trPr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4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0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0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: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: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2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9:55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20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0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20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:1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1235"/>
        <w:gridCol w:w="1346"/>
        <w:gridCol w:w="1214"/>
        <w:gridCol w:w="1092"/>
        <w:gridCol w:w="629"/>
        <w:gridCol w:w="734"/>
        <w:gridCol w:w="611"/>
        <w:gridCol w:w="743"/>
      </w:tblGrid>
      <w:tr>
        <w:trPr>
          <w:trHeight w:val="391" w:hRule="atLeast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3" w:hRule="atLeast"/>
        </w:trPr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202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20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2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50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4</Characters>
  <CharactersWithSpaces>2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04:00Z</dcterms:created>
  <dc:creator/>
  <dc:description/>
  <dc:language>en-US</dc:language>
  <cp:lastModifiedBy/>
  <dcterms:modified xsi:type="dcterms:W3CDTF">2019-05-14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